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28</w:t>
        <w:tab/>
        <w:t>2.</w:t>
        <w:tab/>
        <w:t>Form: Cumulative Rights and Remedies</w:t>
      </w:r>
    </w:p>
    <w:p>
      <w:pPr>
        <w:pStyle w:val="ZzSansSerif"/>
        <w:rPr>
          <w:vanish/>
        </w:rPr>
      </w:pPr>
      <w:r>
        <w:rPr>
          <w:vanish/>
        </w:rPr>
      </w:r>
    </w:p>
    <w:p>
      <w:pPr>
        <w:pStyle w:val="Clausehead"/>
        <w:rPr>
          <w:vanish/>
        </w:rPr>
      </w:pPr>
      <w:r>
        <w:rPr>
          <w:vanish/>
        </w:rPr>
        <w:t>15.28-1</w:t>
        <w:tab/>
        <w:t>Cumulative rights and remedies</w:t>
      </w:r>
    </w:p>
    <w:p>
      <w:pPr>
        <w:pStyle w:val="ZzSansSerif"/>
        <w:rPr>
          <w:vanish/>
        </w:rPr>
      </w:pPr>
      <w:r>
        <w:rPr>
          <w:vanish/>
        </w:rPr>
      </w:r>
    </w:p>
    <w:p>
      <w:pPr>
        <w:pStyle w:val="Form"/>
        <w:rPr/>
      </w:pPr>
      <w:r>
        <w:rPr>
          <w:iCs/>
        </w:rPr>
        <w:t xml:space="preserve">___. Cumulative Rights and Remedies. </w:t>
      </w:r>
      <w:r>
        <w:rPr/>
        <w:t>No right or remedy given to a party on the breach of any provision of this Agreement is intended by the parties to be exclusive; each is cumulative and in addition to any other remedy provided in this Agreement or otherwise available at law or in equity. No failure by the nonbreaching party to exercise, and no delay in exercising, any right operate as a waiver of that right. Nor will any single or partial exercise of any right, power, or privilege preclude any other or further exercise of a right, power, or privilege granted by this Agreement or otherwi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5</dc:title>
</cp:coreProperties>
</file>